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983334762"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729143469"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726333030"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2093483294"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165719231"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031079462"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309104895"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360349256"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